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2" w:hanging="0"/>
        <w:jc w:val="right"/>
        <w:rPr/>
      </w:pPr>
      <w:r>
        <w:rPr/>
        <w:t>Приложение № 1</w:t>
      </w:r>
    </w:p>
    <w:p>
      <w:pPr>
        <w:pStyle w:val="Normal"/>
        <w:ind w:left="5942" w:hanging="0"/>
        <w:jc w:val="right"/>
        <w:rPr/>
      </w:pPr>
      <w:r>
        <w:rPr/>
        <w:t>к муниципальному контракту</w:t>
      </w:r>
    </w:p>
    <w:p>
      <w:pPr>
        <w:pStyle w:val="Normal"/>
        <w:ind w:left="5942" w:hanging="0"/>
        <w:jc w:val="right"/>
        <w:rPr/>
      </w:pPr>
      <w:r>
        <w:rPr/>
        <w:t>№</w:t>
      </w:r>
      <w:r>
        <w:rPr/>
        <w:t>_____________от ________.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проект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608"/>
        <w:gridCol w:w="6317"/>
      </w:tblGrid>
      <w:tr>
        <w:trPr>
          <w:trHeight w:val="85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исходных данных и требований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ля работников бюджетной сф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УР, г.Глазов, вблизи домов №№123, 125 по ул.Кирова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 мероприятий, направленных на социально-экономическое и инфраструктурное развитие г.Глазова за счет дополнительных налоговых отчислений консолидированной группы налогоплательщиков.</w:t>
            </w:r>
          </w:p>
          <w:p>
            <w:pPr>
              <w:pStyle w:val="Normal"/>
              <w:ind w:firstLine="1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О «Город Глазов»  №11/16 от 11.03.2013г.</w:t>
            </w:r>
          </w:p>
          <w:p>
            <w:pPr>
              <w:pStyle w:val="Normal"/>
              <w:ind w:firstLine="1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</w:t>
            </w:r>
          </w:p>
          <w:p>
            <w:pPr>
              <w:pStyle w:val="Normal"/>
              <w:ind w:firstLine="1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но-геодезические изыскания </w:t>
            </w:r>
          </w:p>
          <w:p>
            <w:pPr>
              <w:pStyle w:val="Normal"/>
              <w:ind w:firstLine="128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Глазова (субсидии из бюджета Удмуртской Республики, внебюджетные источники)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стадия проектирова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о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ация, рабочая документация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е признак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– Жилое зда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адлежности к объектам транспортной инфраструктуры и к другим объектам, функционально-технологические особенности которых влияют на их безопасность – н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опасных природных процессов и явлений и техногенных воздействий на территории, на которой будут осуществляться строительство, реконструкция и эксплуатация здания или сооружения – н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адлежность к опасным производственным объектам – 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и взрывопожарная опаснос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ровень ответственности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кциональная пожарная опасность здания – Ф1.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сс пожарной опасности строительных конструкций – К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епень огнестойкости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мещений с постоянным пребыванием людей – кварти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одполье и технический этаж (чердак) без постоянного пребывания людей. В техподполье расположить: насосную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ответственности – нормальный.    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ко-экономические показател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 жилищной обеспеченности – 25 м²/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5 этаж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астройки (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 –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квартир – 9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1- комнатных квартир –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2- комнатных квартир – 8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площадь 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) – 245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квартир 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) – 432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площадь квартир 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) – 46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объём (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ах) – 280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ребования по составу проектной и рабочей документаци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в составе (Постановление правительства РФ от 16-02-2008    № 87)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>
                <w:sz w:val="22"/>
                <w:szCs w:val="22"/>
              </w:rPr>
              <w:t>Раздел 1 «Пояснительная записка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 «Схема планировочной организации земельного участка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 «Архитектурные решения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 «Конструктивные и объемно-планировочные решения»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«Система электроснабжения»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«Система водоснабжения»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«Система водоотведения»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«Отопление, вентиляция и кондиционирование воздуха, тепловые сети»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«Сети связи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6 «Проект организации строительства»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8 «Перечень мероприятий по охране окружающей среды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9 «Мероприятия по обеспечению пожарной безопасности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0 «Мероприятия по обеспечению доступа инвалидов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 документация в составе: ГП, АС, КЖ, КЖИ, ВК, ОВ, ЭО, ПС, НВК, НЭС, ГСН, МЗ, НСС, СС, АОВ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вариантной разработк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архитектурно-планировочному решению зда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жилое, 5-этажное, 6-секционное, с тех. этажом и тех. подполь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– кирпичом под расшивку, цоколь оштукатурить.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1-комнатных квартир – 34,00-39,00 м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2-комнатных квартир – 48,00-60,00 м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смотреть холодный технический этаж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наружной отделке зда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ы - облицовка отборным керамическим полнотелым кирпичом, вставки из силикатного кирпи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коль - улучшенная штукату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- из поливинилхлоридных профилей с двойными стеклопак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двери - полно-щитовые деревянные с окраской масляной краской и металлическ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овля – плоская, рулонная, над лоджиями – наклонная из профнастила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внутренней отделке зда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оверхности стен - мокрая штукатурка, кроме помещений входных групп и лестничных клеток, поверхность стен которых выполняется под расшивку из отборного керамического кирпича с последующей окраской акриловыми крас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жилых комнат и прихожих - оклейка обоями улучшенного каче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ы кухонь и уборных - улучшенная окраска акриловыми красками или латексными крас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ы ванных комнат – окраска акриловыми красками или латексными крас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ые комнаты, кухни и прихожие - линолеу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/узлы - керамическая плит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джии - цементные с железнени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ходные группы, вестибюли - тротуарная бетонная плит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и балконные двери - из поливинилхлоридных профилей белого ц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- окраска масляной, акриловой краской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 – ленточные сборные железобето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техподполья – сборные бетонные блоки, кирпи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, покрытие – сборные железобетонные пли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тены – 3-х слойная кладка: кирпич рядовой, полнотелый, керамический, утеплитель, облицовка из отборного керамического полнотелого кирпи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несущие стены – кирпич полнотелый, керамическ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и – гипсобетонные панели марки Г и Г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ы – сборные железобетонные марши, площадки,  отдельные ступени, металлические ограждения, поручни ПХ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 лоджий – сборные железобето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лоджий – кирпичное h=1200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ычки – сборные железобетонные, из металлического угол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 подоконные – из поливинилхлоридных профи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на и балконные – двери из поливинилхлоридных профилей с двойными стеклопак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– полно-щитовые деревянные, металлические    противопожар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 – плоская, рулонная из двух слоёв кровельного наплавляемого материала "Унифлекс" (или аналогичного), над лоджиями – наклонная из профилированного настила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энергоэффективност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энергетической эффективности – 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нергетический паспорт объекта – выполнить. 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 и технологическому оборудованию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нять согласно технических условий на системы водоснабжения, водоотведения, теплоснабжения, электроснабжения, сети связ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плиты в кухнях не устанавл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рубопроводов в квартирных системах отопления - полипропиленовые армированные стекловолокном труб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двери в подъезд оборудовать домофон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женерному обеспечению и инженерным сетям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ческие условия № 121 от 13.05.2013 г. на подключение объекта к системам водоснабжения и кан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ческие условия № 13-13-в от 22.04.2013 г. на присоединение к тепловым сет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технические условия для присоединения к электрическим сетям. 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обеспечению условий жизнедеятельности маломобильных групп населе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пециальных квартир для семей с инвалидами – не предусматр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группы до отметки «-0.880» и пути подхода – согласно СНиП 35-01-2001 актуализированная редакция, вступающая в силу с 1 января 2013г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лагоустройству и озеленению территории, к малым архитектурным формам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ую планировку выполнить в увязке с существующей застройк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о сохранить существующие древесные насаждения, находящиеся в удовлетворительном и хорошем состоя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м благоустройства предусмотреть дороги, площадки и тротуары с твердым покрыт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архитектурные формы и площадки разработать в соответствии с нормативными требова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ощадках для игр, отдыха, занятий физкультурой предусмотреть амортизационное покрытие из песчано-гравийной смеси с высевом трав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разработке инженерно-технических мероприятий ГО, мероприятий по предупреждению чрезвычайных ситуаций, мероприятий по обеспечению пожарной безопасност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ГО и ЧС не предусматр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Мероприятия по обеспечению пожарной безопасности» выполнить согласно нормативной докум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ю пожарной безопасности не составл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о необходимости выполнения экологических и санитарно-гигиенических условий к объекту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«Перечень мероприятий по охране окружающей среды» выполнить согласно нормативной документации. 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строительств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ть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 выполнения проектных работ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формления технического (кадастрового) паспорта на объект недвижимости имущества дополнительно на бумажных носителях представить планы этажей с экспликацией помещений, сводный план инженерных коммуникаций, генплан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ый заказчи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ЖК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______ Ю.С. Помел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рядчи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______ /_________________/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05:00Z</dcterms:created>
  <dc:creator>Лозицкий</dc:creator>
  <dc:description/>
  <cp:keywords/>
  <dc:language>en-US</dc:language>
  <cp:lastModifiedBy>Королев Д.А.</cp:lastModifiedBy>
  <cp:lastPrinted>2012-11-12T08:41:00Z</cp:lastPrinted>
  <dcterms:modified xsi:type="dcterms:W3CDTF">2013-10-22T07:06:00Z</dcterms:modified>
  <cp:revision>22</cp:revision>
  <dc:subject/>
  <dc:title>                                                          УТВЕРЖДАЮ</dc:title>
</cp:coreProperties>
</file>